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Carlito;MS Mincho"/>
                <w:sz w:val="48"/>
                <w:szCs w:val="48"/>
                <w:lang w:val="pt-PT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pt-PT" w:eastAsia="pl-PL"/>
              </w:rPr>
              <w:t>Mañana va a ser un gran día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Carlito;MS Mincho" w:cs="Carlito;MS Mincho"/>
                <w:sz w:val="48"/>
                <w:szCs w:val="48"/>
                <w:lang w:val="es-ES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es-ES" w:eastAsia="pl-PL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Streszczenie: Podczas tej lekcji uczniowie nauczą się wyrażać swoje plany na przyszłość używając peryfrazy werbalnej ir + a + bezokolicznik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 planes e intenciones para el futur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fiestas de cumpleañ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ir + a + infini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tus alumnos dónde quieren ir de vacaciones y cómo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Y PRÁCTICA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7 – los alumnos tienen que leer el texto de Lucas sobre sus planes para el sábado. Miran después las siguientes imágenes y las corresponden a las actividades que planea. Si es necesario, aclara el vocabulario nuevo del texto. Luego cada alumno habla con su compañero sobre los planes de Lucas e intentan aclarar el uso y la estructura de la construcción gramatical nueva. Verifica sus opiniones e ideas en la clase abiert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8 – ahora usando la perífrasis ir + a + infinitivo y las expresiones del cuadro los alumnos escriben un texto sobre los planes de Ana y Juan. Después de unos minutos pide dos o tres alumnos que lean en voz alta sus textos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9 – debajo de la instrucción del ejercicio los alumnos tienen algunas expresiones de actividades para preparar una fiesta de cumpleaños. Cada alumno va a organizar esta fiesta en su casa pero tiene que decidir en qué orden va a realizarlas. Los alumnos hacen este ejercicio oralmente utilizando la estructura ir + a + infinitivo.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20 – en parejas los alumnos miran los programas de un intercambio escolar entre un centro de Polonia y otro de España. En estos programas faltan algunos datos pues los alumnos entre ellos tienen que hablar qué van a hacer los alumnos en las fechas que les falta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EBERES: ejercicio 21/45 del libro; 16/70-71; 17/71-72; 18/72; 19/72-73; 20/73; 21/74; 22/74-75.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2</w:t>
      <w:tab/>
      <w:tab/>
      <w:t>Módulo 2 Lección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A1.2 A2.dotx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9:09:00Z</dcterms:created>
  <dc:creator>*</dc:creator>
  <dc:description/>
  <cp:keywords/>
  <dc:language>en-US</dc:language>
  <cp:lastModifiedBy>*</cp:lastModifiedBy>
  <dcterms:modified xsi:type="dcterms:W3CDTF">2017-01-24T09:40:00Z</dcterms:modified>
  <cp:revision>3</cp:revision>
  <dc:subject/>
  <dc:title>    </dc:title>
</cp:coreProperties>
</file>